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Управление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Сухобузим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39" w:hanging="539"/>
        <w:jc w:val="center"/>
        <w:rPr>
          <w:b/>
          <w:b/>
          <w:bCs/>
        </w:rPr>
      </w:pPr>
      <w:r>
        <w:rPr>
          <w:b/>
          <w:bCs/>
        </w:rPr>
        <w:t>ПРОТОКОЛ  №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аукционе</w:t>
      </w:r>
    </w:p>
    <w:p>
      <w:pPr>
        <w:pStyle w:val="Normal"/>
        <w:jc w:val="center"/>
        <w:rPr/>
      </w:pPr>
      <w:r>
        <w:rPr>
          <w:b/>
          <w:bCs/>
          <w:sz w:val="20"/>
        </w:rPr>
        <w:t>7 июня  2008 года   с.Сухобузимское ул.Комсомольская, 53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         </w:t>
      </w:r>
      <w:r>
        <w:rPr>
          <w:sz w:val="20"/>
        </w:rPr>
        <w:t>1.Предмет аукциона:</w:t>
      </w:r>
    </w:p>
    <w:p>
      <w:pPr>
        <w:pStyle w:val="Normal"/>
        <w:rPr>
          <w:sz w:val="20"/>
        </w:rPr>
      </w:pPr>
      <w:r>
        <w:rPr>
          <w:sz w:val="20"/>
        </w:rPr>
        <w:t xml:space="preserve">Поставка и приобретение продуктов питания для летних оздоровительных лагерей дневного пребывания при образовательных учреждениях. </w:t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</w:rPr>
        <w:t>2. Состав аукционной  комиссии.</w:t>
      </w:r>
    </w:p>
    <w:p>
      <w:pPr>
        <w:pStyle w:val="Normal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>- председатель аукционной комиссии: Купреев В.А- главный специалист УО.</w:t>
      </w:r>
    </w:p>
    <w:p>
      <w:pPr>
        <w:pStyle w:val="Normal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>- секретарь аукционной комиссии:       Даммер В.Я.- вед.специалист УО</w:t>
      </w:r>
    </w:p>
    <w:p>
      <w:pPr>
        <w:pStyle w:val="Normal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>- члены аукционной комиссии:             Барташевич Е.А. – экономист УО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</w:t>
      </w:r>
      <w:r>
        <w:rPr>
          <w:sz w:val="20"/>
        </w:rPr>
        <w:t>Мирошникова Ж.А.- экономист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</w:t>
      </w:r>
      <w:r>
        <w:rPr>
          <w:sz w:val="20"/>
        </w:rPr>
        <w:t xml:space="preserve">Вундер А.А. – инженер-электрик 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</w:t>
      </w:r>
      <w:r>
        <w:rPr>
          <w:sz w:val="20"/>
        </w:rPr>
        <w:t>Гильдерман А.В. – зам.главы администрации райо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</w:t>
      </w:r>
      <w:r>
        <w:rPr>
          <w:sz w:val="20"/>
        </w:rPr>
        <w:t>Шпирук Ю.Д.- вед.специалист МУ «отдел ЖКХ строительства Транспорта администрации Сухобузимского района»</w:t>
      </w:r>
    </w:p>
    <w:p>
      <w:pPr>
        <w:pStyle w:val="Normal"/>
        <w:jc w:val="both"/>
        <w:rPr/>
      </w:pPr>
      <w:r>
        <w:rPr>
          <w:sz w:val="20"/>
        </w:rPr>
        <w:t>На заседании аукционной комиссии по рассмотрению  заявок на участие в аукционе присутствовали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упреев В.А., Даммер В.Я., Барташевич Е.А.,Мирошникова Ж.А.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3. Муниципальным заказчиком является: Управление образования администрации Сухобузимского района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4. </w:t>
      </w:r>
      <w:r>
        <w:rPr>
          <w:bCs/>
          <w:color w:val="000000"/>
          <w:sz w:val="20"/>
          <w:szCs w:val="20"/>
        </w:rPr>
        <w:t xml:space="preserve">Процедура </w:t>
      </w:r>
      <w:r>
        <w:rPr>
          <w:sz w:val="20"/>
          <w:szCs w:val="20"/>
        </w:rPr>
        <w:t xml:space="preserve">рассмотрения заявок на участие в аукционе проводилась </w:t>
      </w:r>
      <w:r>
        <w:rPr>
          <w:bCs/>
          <w:color w:val="000000"/>
          <w:sz w:val="20"/>
          <w:szCs w:val="20"/>
        </w:rPr>
        <w:t>комиссией</w:t>
      </w:r>
      <w:r>
        <w:rPr>
          <w:sz w:val="20"/>
          <w:szCs w:val="20"/>
        </w:rPr>
        <w:t xml:space="preserve"> в период с 06</w:t>
      </w:r>
      <w:r>
        <w:rPr>
          <w:bCs/>
          <w:color w:val="000000"/>
          <w:sz w:val="20"/>
          <w:szCs w:val="20"/>
        </w:rPr>
        <w:t>.06.2008г. по 07.06.2008г. по адресу:</w:t>
      </w:r>
      <w:r>
        <w:rPr>
          <w:sz w:val="20"/>
          <w:szCs w:val="20"/>
        </w:rPr>
        <w:t xml:space="preserve"> 663040, Красноярский край, с.Сухобузимское,  ул.Комсомольская</w:t>
      </w:r>
      <w:r>
        <w:rPr>
          <w:sz w:val="20"/>
        </w:rPr>
        <w:t>, 53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5. Извещение о проведении аукциона было размещено в Интернете на официальном сайте по адресу: </w:t>
      </w:r>
      <w:hyperlink r:id="rId2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//</w:t>
        </w:r>
        <w:r>
          <w:rPr>
            <w:rStyle w:val="InternetLink"/>
            <w:sz w:val="20"/>
            <w:lang w:val="en-US"/>
          </w:rPr>
          <w:t>suhobuzimo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guotations</w:t>
        </w:r>
      </w:hyperlink>
      <w:r>
        <w:rPr>
          <w:sz w:val="20"/>
        </w:rPr>
        <w:t xml:space="preserve">  дата размещения  16.05.2008 года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6. До окончания, указанного в извещении аукциона, срока подачи  заявок на участия в аукционе - до 15час.00мин. 6 июня 2008 г. поступило по  одной заявке на каждый ЛОТ на бумажном носителе, как это зафиксировано в журнале регистрации поступления заявок (приложение № 1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ЛОТ  № 1- от ИП КЛюшнев Н.В. с. Сухобузимское, ул. Ленина, 75. ИНН 243500039531,тел.2145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ЛОТ № 2 - от ИП КЛюшнев Н.В. с. Сухобузимское, ул. Ленина, 75. ИНН 243500039531, тел.2145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ЛОТ № 3 – от ИП Белавина Н.Ю. с.Атаманово, ул. Талнахская, 6. ИНН 243500000835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ЛОТ № 4 - от ИП КЛюшнев Н.В. с. Сухобузимское, ул. Ленина, 75. ИНН 243500039531, тел.2145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ЛОТ № 5 – от ИП КЛюшнев Н.В. с. Сухобузимское, ул. Ленина, 75. ИНН 243500039531, тел.2145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ЛОТ № 6  – от ИП Белавина Н.Ю. с.Атаманово, ул. Талнахская, 6. ИНН 243500000835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ЛОТ № 7 - от ИП Белавина Н.Ю. с.Атаманово, ул. Талнахская, 6. ИНН 243500000835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ЛОТ № 8 – от ИП Белавина Н.Ю. с.Атаманово, ул. Талнахская, 6. ИНН 243500000835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7. Аукционная  комиссия рассмотрела  заявки на соответствие требованиям, установленным документацией об аукционе, и соответствие участников размещения заказа требованиям, установленным ст.11 с Федерального закона от 21. 07. 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8. На основании результатов рассмотрения заявок на участие в аукционе, руководствуясь ч.3 сч.36 аукционная комиссия приняла решение допустить к участию в аукционе и  признать участником аукциона :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ИП КЛюшнев Н.В. с. Сухобузимское, ул. Ленина, 75. ИНН 243500039531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ИП Белавина Н.Ю. с.Атаманово, ул. Талнахская, 6. ИНН 243500000835</w:t>
      </w:r>
    </w:p>
    <w:p>
      <w:pPr>
        <w:pStyle w:val="Normal"/>
        <w:rPr>
          <w:sz w:val="20"/>
        </w:rPr>
      </w:pPr>
      <w:r>
        <w:rPr>
          <w:sz w:val="20"/>
        </w:rPr>
        <w:t>ПРОГОЛОСОВАЛИ: ЗА- 4 чел., ПРОТИВ – 0.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>9. В связи с участием в каждом ЛОТе аукциона по одному участнику и на основании Федерального закона от 21. 07. 2005г. № 94-ФЗ «О размещении заказов на поставки товаров, выполнение работ, оказание услуг для государственных и муниципальных нужд» согласно ст. 36 ч.5 признать аукцион по;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>- ЛОТу № 1сумма 297 570,00руб, несостоявшимся ПРОГОЛОСОВАЛИ: ЗА-4 чел.,ПРОТИВ – 0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>- ЛОТу № 2 сумма 143 325,00 руб, несостоявшимся ПРОГОЛОСОВАЛИ: ЗА-4 чел.,ПРОТИВ – 0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>- ЛОТу № 3 сумма 136 500,00 руб, несостоявшимся ПРОГОЛОСОВАЛИ: ЗА-4 чел.,ПРОТИВ – 0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>- ЛОТу № 4 сумма 128 310,00 руб , несостоявшимся ПРОГОЛОСОВАЛИ: ЗА-4 чел.,ПРОТИВ – 0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>- ЛОТу № 5 сумма 94 185,00 руб ,несостоявшимся ПРОГОЛОСОВАЛИ: ЗА-4 чел.,ПРОТИВ – 0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>- ЛОТу № 6 сумма 81900,00 руб, несостоявшимся ПРОГОЛОСОВАЛИ: ЗА-4 чел.,ПРОТИВ – 0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>- ЛОТу № 7 сумма 136 500,00руб, несостоявшимся ПРОГОЛОСОВАЛИ: ЗА-4 чел.,ПРОТИВ – 0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>- ЛОТу № 8 , сумма 27 300,00 руб,несостоявшимся ПРОГОЛОСОВАЛИ: ЗА-4 чел.,ПРОТИВ – 0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10. В соответствии со ст.36 ч.6 в течении трех дней со дня подписания протокола рассмотрения заявок  передать проекты контрактов следующим участникам размещения заказа: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ИП КЛюшнев Н.В. с. Сухобузимское, ул. Ленина, 75. ИНН 243500039531, лоты№1,2,4,5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ИП Белавина Н.Ю. с.Атаманово, ул. Талнахская, 6. ИНН 243500000835, лоты №3,6,7,8</w:t>
      </w:r>
    </w:p>
    <w:p>
      <w:pPr>
        <w:pStyle w:val="Normal"/>
        <w:rPr>
          <w:sz w:val="20"/>
        </w:rPr>
      </w:pPr>
      <w:r>
        <w:rPr>
          <w:sz w:val="20"/>
        </w:rPr>
        <w:t>ПРОГОЛОСОВАЛИ: ЗА- 4 чел., ПРОТИВ – 0.</w:t>
      </w:r>
    </w:p>
    <w:p>
      <w:pPr>
        <w:pStyle w:val="Normal"/>
        <w:ind w:firstLine="567"/>
        <w:jc w:val="both"/>
        <w:rPr/>
      </w:pPr>
      <w:r>
        <w:rPr>
          <w:sz w:val="20"/>
        </w:rPr>
        <w:t>11.</w:t>
      </w:r>
      <w:r>
        <w:rPr>
          <w:sz w:val="20"/>
          <w:szCs w:val="20"/>
        </w:rPr>
        <w:t xml:space="preserve"> Настоящий протокол составляется в двух экземплярах, в день окончания рассмотрения</w:t>
      </w:r>
      <w:r>
        <w:rPr/>
        <w:t xml:space="preserve"> за</w:t>
      </w:r>
      <w:r>
        <w:rPr>
          <w:sz w:val="20"/>
          <w:szCs w:val="20"/>
        </w:rPr>
        <w:t>явок на участие в аукционе подлежит размещению на официальном сайте</w:t>
      </w:r>
      <w:r>
        <w:rPr>
          <w:b/>
          <w:bCs/>
          <w:i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администрации Сухобузимского района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uhobuzimo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 </w:t>
      </w:r>
      <w:r>
        <w:rPr>
          <w:bCs/>
          <w:color w:val="000000"/>
          <w:sz w:val="20"/>
          <w:szCs w:val="20"/>
        </w:rPr>
        <w:t>в сети Интернет.</w:t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едседатель котировочной комиссии:                                                                             Купреев В.А.</w:t>
      </w:r>
    </w:p>
    <w:p>
      <w:pPr>
        <w:pStyle w:val="Normal"/>
        <w:rPr>
          <w:sz w:val="20"/>
        </w:rPr>
      </w:pPr>
      <w:r>
        <w:rPr>
          <w:sz w:val="20"/>
        </w:rPr>
        <w:t>Секретарь котировочной комиссии:                                                                                    Даммер В.Я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Члены котировочной комиссии                                                                                           Мирошникова Ж.А.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</w:rPr>
        <w:t xml:space="preserve">Барташевич  Е.А.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    </w:t>
      </w:r>
      <w:r>
        <w:rPr>
          <w:sz w:val="20"/>
        </w:rPr>
        <w:t>ПРИЛОЖЕНИЕ № 1</w:t>
      </w:r>
    </w:p>
    <w:p>
      <w:pPr>
        <w:pStyle w:val="Normal"/>
        <w:jc w:val="right"/>
        <w:rPr/>
      </w:pPr>
      <w:r>
        <w:rPr/>
        <w:t>Выписка из журнала регистрации поступления котировочных заяво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353"/>
        <w:gridCol w:w="1913"/>
        <w:gridCol w:w="1909"/>
        <w:gridCol w:w="191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(для юридического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ица) Ф.И.О. (для физического лица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рес (юридический или фактический), адрес электронной почты (при его наличии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поступления заявк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ремя поступления заявк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П Клюшнев   Н.В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.Сухобузимское, ул. Ленина, 7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6.08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час.00 мин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П Белавина Н.Ю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. Атаманово, ул. Талнахская, 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6.08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 час.00 мин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hobuzimo.ru/guotation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23:54:00Z</dcterms:created>
  <dc:creator>***</dc:creator>
  <dc:description/>
  <cp:keywords/>
  <dc:language>en-US</dc:language>
  <cp:lastModifiedBy>User</cp:lastModifiedBy>
  <cp:lastPrinted>2008-05-01T07:09:00Z</cp:lastPrinted>
  <dcterms:modified xsi:type="dcterms:W3CDTF">2008-06-07T07:41:00Z</dcterms:modified>
  <cp:revision>15</cp:revision>
  <dc:subject/>
  <dc:title>Управление образования</dc:title>
</cp:coreProperties>
</file>